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bookmarkStart w:id="0" w:name="OLE_LINK4"/>
      <w:bookmarkStart w:id="1" w:name="OLE_LINK3"/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статью 5 Закона Ульяновской области </w:t>
        <w:br/>
        <w:t>«</w:t>
      </w:r>
      <w:bookmarkEnd w:id="0"/>
      <w:bookmarkEnd w:id="1"/>
      <w:r>
        <w:rPr>
          <w:rFonts w:cs="PT Astra Serif" w:ascii="PT Astra Serif" w:hAnsi="PT Astra Serif"/>
          <w:b/>
          <w:bCs/>
          <w:sz w:val="28"/>
          <w:szCs w:val="28"/>
        </w:rPr>
        <w:t xml:space="preserve">О наделении органов местного самоуправления муниципальных </w:t>
        <w:br/>
        <w:t xml:space="preserve">районов и городских округов Ульяновской области отдельными государственными полномочиями в сфере образования </w:t>
        <w:br/>
        <w:t>и оздоровления детей»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Настоящий проект закона Ульяновской области разработан в связи </w:t>
        <w:br/>
        <w:t xml:space="preserve">с необходимостью внесения изменения в пункт 8 статьи 5 Закона Ульяновской области от 5 июля 2013 года № 110-ЗО «О наделении органов местного самоуправления муниципальных районов и городских округов Ульяновской области отдельными государственными полномочиями в сфере образования </w:t>
        <w:br/>
        <w:t xml:space="preserve">и оздоровления детей»  (далее – Закон Ульяновской области от 05.07.2023 </w:t>
        <w:br/>
        <w:t xml:space="preserve">№ 110-ЗО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стоящий законопроект регулирует </w:t>
      </w:r>
      <w:r>
        <w:rPr>
          <w:rFonts w:cs="PT Astra Serif" w:ascii="PT Astra Serif" w:hAnsi="PT Astra Serif"/>
          <w:color w:val="000000"/>
          <w:sz w:val="28"/>
          <w:szCs w:val="28"/>
        </w:rPr>
        <w:t>отношения, возникающие в сфере образования, в части установленных статьёй 47 Федерального закона от 29.12.2012 № 273-ФЗ «</w:t>
      </w:r>
      <w:r>
        <w:rPr>
          <w:rFonts w:cs="PT Astra Serif" w:ascii="PT Astra Serif" w:hAnsi="PT Astra Serif"/>
          <w:sz w:val="28"/>
          <w:szCs w:val="28"/>
        </w:rPr>
        <w:t>Об образовании в Российской Федерации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Действие законопроекта распространяется на педагогических работников муниципальных образовательных организаций, расположенных на территории Ульян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ом для расчёта объёма субвенций, предоставляемых в целях финансового обеспечения осуществления администрациями государственного полномочия, предусмотренного в пункте 7 статьи 2 </w:t>
      </w:r>
      <w:r>
        <w:rPr>
          <w:rFonts w:cs="PT Astra Serif" w:ascii="PT Astra Serif" w:hAnsi="PT Astra Serif"/>
          <w:color w:val="000000"/>
          <w:sz w:val="28"/>
          <w:szCs w:val="28"/>
        </w:rPr>
        <w:t>Закона Ульяновской области от 05.07.2023 № 110-ЗО</w:t>
      </w:r>
      <w:r>
        <w:rPr>
          <w:rFonts w:cs="PT Astra Serif" w:ascii="PT Astra Serif" w:hAnsi="PT Astra Serif"/>
          <w:sz w:val="28"/>
          <w:szCs w:val="28"/>
        </w:rPr>
        <w:t xml:space="preserve"> формула дополняется буквенным выражением, состоящим из стоимости получения одним педагогическим работником муниципальной образовательной организации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 в объёме 36 часов и </w:t>
      </w:r>
      <w:r>
        <w:rPr>
          <w:rFonts w:cs="PT Astra Serif" w:ascii="PT Astra Serif" w:hAnsi="PT Astra Serif"/>
          <w:spacing w:val="-4"/>
          <w:sz w:val="28"/>
          <w:szCs w:val="28"/>
        </w:rPr>
        <w:t>численности педагогических работников муниципальных образовательных организаций, заявленной администрацией i-того муниципального района или городского округа Ульяновской области в целях обеспечения получения указанными педагогическими работниками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 в объёме 36 часов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Изменения связаны в связи с тем, что с 1 сентября 2022 года на территории Российской Федерации вводятся обновлённые федеральные государственные образовательные стандарты начального общего (1-4 классы) и основного общего (5-9 классы) образования (далее – ФГОС). Предполагается постепенное внедрение обновлённых ФГОС, в 2022 году – это 1 и 5 класс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 целью внедрения обновлённых ФГОС, необходимо повысить квалификацию всех учителей, которые будут по ним работать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федеральном уровне оператором сопровождения введения ФГОС Федеральным государственным автономным образовательным учреждением дополнительного профессионального образования «Академия реализации государственной политики и профессионального развития работников образования Министерства просвещения Российской Федерации» с целью выработки единых подходов разработана программа повышения квалификации «Содержательные аспекты методического сопровождения реализации требований обновленных ФГОС начального общего образования, ФГОС основного общего образования» объёмом 36 час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пунктом 12 Порядка организации и осуществления образовательной деятельности по дополнительным профессиональным программам, утверждённого приказом Минобрнауки России от 1 июля 2013 года № 499 (далее - Порядок), минимально допустимый срок освоения программ повышения квалификации не может быть менее 16 ча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 этом следует отметить, что срок освоения дополнительной профессиональной программы должен обеспечивать возможность достижения планируемых результатов и получение слушателями новой компетенции (квалификации), заявленных в программе (п. 12 Порядка). Реализация программы повышения квалификации направлена на совершенствование и (или) получение новой компетенции, необходимой для профессиональной деятельности, и (или) повышение профессионального уровня в рамках имеющейся квалификации (п. 6 Порядка)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д подготовкой концепции законопроекта работали: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Семенова Н.В. – Министр просвещения и воспитания Ульяновской области;</w:t>
      </w:r>
    </w:p>
    <w:p>
      <w:pPr>
        <w:pStyle w:val="Heading1"/>
        <w:spacing w:lineRule="auto" w:line="360" w:before="0" w:after="0"/>
        <w:ind w:firstLine="709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Прокофьева М.Е. – референт отдела экономики, межбюджетных отношений и контроля департамента административного обеспечения Министерства просвещения и воспитания Ульяновской области;</w:t>
      </w:r>
    </w:p>
    <w:p>
      <w:pPr>
        <w:pStyle w:val="Heading1"/>
        <w:spacing w:lineRule="auto" w:line="360" w:before="0" w:after="0"/>
        <w:ind w:firstLine="709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Назырова А.М. – начальник отдела правового обеспечения Министерства просвещения и воспитания Ульяновской области.</w:t>
      </w:r>
    </w:p>
    <w:p>
      <w:pPr>
        <w:pStyle w:val="Normal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просвещения </w:t>
        <w:br/>
        <w:t>и воспитания Ульяновской области                                                    Н.В.Семено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2:25:00Z</dcterms:created>
  <dc:creator>Тестовая</dc:creator>
  <dc:description/>
  <cp:keywords/>
  <dc:language>en-US</dc:language>
  <cp:lastModifiedBy>User</cp:lastModifiedBy>
  <cp:lastPrinted>2022-02-09T16:36:00Z</cp:lastPrinted>
  <dcterms:modified xsi:type="dcterms:W3CDTF">2022-03-16T12:35:00Z</dcterms:modified>
  <cp:revision>104</cp:revision>
  <dc:subject/>
  <dc:title>ПОЯСНИТЕЛЬНАЯ ЗАПИСКА</dc:title>
</cp:coreProperties>
</file>